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ke and the store</w:t>
      </w:r>
    </w:p>
    <w:p>
      <w:pPr>
        <w:pStyle w:val="Normal"/>
        <w:jc w:val="center"/>
        <w:rPr/>
      </w:pPr>
      <w:r>
        <w:rPr/>
      </w:r>
    </w:p>
    <w:p>
      <w:pPr>
        <w:pStyle w:val="Normal"/>
        <w:ind w:firstLine="720"/>
        <w:rPr/>
      </w:pPr>
      <w:r>
        <w:rPr/>
        <w:t xml:space="preserve">In the other side of the world there was a shoe named Tycoven. He was made in Korea and he had just been the last of his Nike air generation. He had just gone to the air port to travel to china to Mount Everest; he went up to the person to put his bags into the conveyer belt. He reached into is pocket to grab his passport. My passport was in my wallet. He looked around the air port for his missing passport and remembered that his passports were backing his house. He went back to his home and got a pair of rockets because he missed his flight and as he was flying he was looking down at a lot of people. When he reached china he looked inside a Nike shop. “Tycoven” another shoe said. Once he heard his name he hopped out of the store. </w:t>
      </w:r>
    </w:p>
    <w:p>
      <w:pPr>
        <w:pStyle w:val="Normal"/>
        <w:ind w:firstLine="720"/>
        <w:rPr/>
      </w:pPr>
      <w:r>
        <w:rPr/>
        <w:t xml:space="preserve">He searched China until he found the Mount Everest tour bus. He stood up to the huge mountain and wondered how he would climb it. Reaching for his bag he realized that he forgot his gears on the bus! So he ran after it. When it stopped he put four tacs on the road and popped all the buses tires! He quickly hopped onto the bus and got all of his stuff before the driver noticed him. When he got to Mount Everest he took out his boots. Then he tied them to his laces and started to climb. He found the perfect marking spot. He stuck a Nike marking flag into the ground that had a Nike symbol. </w:t>
      </w:r>
    </w:p>
    <w:p>
      <w:pPr>
        <w:pStyle w:val="Normal"/>
        <w:ind w:firstLine="720"/>
        <w:rPr/>
      </w:pPr>
      <w:r>
        <w:rPr/>
        <w:t xml:space="preserve">Then heard a voice. He had thought that there was a yeti up in the mountain so he made an axe bomb and threw it at the voice and then he started to climb very fast. He found the ledge that the voice had come from, as he peered through the fog and saw a glove breathing in the axe bomb. The glove looked at him and he was stunned. Who are you? I’m Tycovan, who are you? I’m glove; Tycovan stared at him for a second and as he started to climb, “wait” yelled Glove “are you climbing too?” “I’m climbing to the top of Everest and then I’m going to snowboard down and make my way back to the racks of the Nike shop” said Tycovan. I’m going with you Glove insisted and before his eyes could focus through the fog, glove was higher than him. Tycovan started to climb. Glove started to come closer to me until he was on top of me. I didn’t mind because Glove felt like a shield. Tycovan thought he should climb with glove helping him but he just left glove on this back, when he reached the top Glove got off of his back and Glove started laughing at him! Tycovan stared at Glove and asked why are you laughing? Glove looked at him and said I used you to get up here so I could jump on the clouds Glove slowly hopped to the edge and he found a nearby cloud and he jumped on it! Unfortunately he fell right through the cloud! Tycovan  looked reluctantly over the edge and he was dead! Tycovan hoped to his bag and grabbed his snowboard and started to strap on his bindings to his laces and all of his body stayed on his stomp pad. I started to move slowly down and then he hit a jump and flew 37 meters high, as he was landing he got stuck in a tree! He undid my bindings and fell into the snow; then he started making snowballs and threw it at my snowboard. Finally the snowboard dropped down and he strapped his laces to the bindings and snowboarded down when he reached the bottom he went back to china he went back to Korea. </w:t>
      </w:r>
    </w:p>
    <w:p>
      <w:pPr>
        <w:pStyle w:val="Normal"/>
        <w:ind w:firstLine="720"/>
        <w:rPr/>
      </w:pPr>
      <w:r>
        <w:rPr/>
        <w:t>As he entered into his Nike shop and went up to the owner. Tycovan was  stunned to hear what the owner had said you climbed Mount Everest to get back into the Nike shop, he was stunned “how did you know” Tycovan asked? We attached a video camera to one of your laces. Tycovan asked if he could come back into the store again yes said the owner of the Nike shop! He screamed at the top of his lungs w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8:00Z</dcterms:created>
  <dc:creator>ITS</dc:creator>
  <dc:description/>
  <cp:keywords/>
  <dc:language>en-US</dc:language>
  <cp:lastModifiedBy>ITS</cp:lastModifiedBy>
  <dcterms:modified xsi:type="dcterms:W3CDTF">2007-05-10T17:07:00Z</dcterms:modified>
  <cp:revision>4</cp:revision>
  <dc:subject/>
  <dc:title>Nike and the store</dc:title>
</cp:coreProperties>
</file>